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 3 – Maths – Counting by 2´s &amp; Patterns - Vicky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4218914395"/>
            <w:bookmarkStart w:id="1" w:name="__Fieldmark__0_4218914395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4218914395"/>
            <w:bookmarkStart w:id="3" w:name="__Fieldmark__1_4218914395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4218914395"/>
            <w:bookmarkStart w:id="5" w:name="__Fieldmark__2_4218914395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4218914395"/>
            <w:bookmarkStart w:id="7" w:name="__Fieldmark__3_4218914395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4218914395"/>
            <w:bookmarkStart w:id="9" w:name="__Fieldmark__4_4218914395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4218914395"/>
            <w:bookmarkStart w:id="11" w:name="__Fieldmark__5_4218914395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4218914395"/>
            <w:bookmarkStart w:id="13" w:name="__Fieldmark__6_4218914395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4218914395"/>
            <w:bookmarkStart w:id="15" w:name="__Fieldmark__7_4218914395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4218914395"/>
            <w:bookmarkStart w:id="17" w:name="__Fieldmark__8_4218914395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4218914395"/>
            <w:bookmarkStart w:id="19" w:name="__Fieldmark__9_4218914395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4218914395"/>
            <w:bookmarkStart w:id="21" w:name="__Fieldmark__10_4218914395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4218914395"/>
            <w:bookmarkStart w:id="23" w:name="__Fieldmark__11_4218914395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Formativ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4218914395"/>
            <w:bookmarkStart w:id="25" w:name="__Fieldmark__12_4218914395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4218914395"/>
            <w:bookmarkStart w:id="27" w:name="__Fieldmark__13_4218914395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4218914395"/>
            <w:bookmarkStart w:id="29" w:name="__Fieldmark__14_4218914395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4218914395"/>
            <w:bookmarkStart w:id="31" w:name="__Fieldmark__15_4218914395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4218914395"/>
            <w:bookmarkStart w:id="34" w:name="__Fieldmark__16_4218914395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4218914395"/>
            <w:bookmarkStart w:id="36" w:name="__Fieldmark__17_4218914395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4218914395"/>
            <w:bookmarkStart w:id="38" w:name="__Fieldmark__18_4218914395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4218914395"/>
            <w:bookmarkStart w:id="40" w:name="__Fieldmark__19_4218914395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4218914395"/>
            <w:bookmarkStart w:id="42" w:name="__Fieldmark__20_4218914395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4218914395"/>
            <w:bookmarkStart w:id="44" w:name="__Fieldmark__21_4218914395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4218914395"/>
            <w:bookmarkStart w:id="46" w:name="__Fieldmark__22_4218914395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4218914395"/>
            <w:bookmarkStart w:id="48" w:name="__Fieldmark__23_4218914395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4218914395"/>
            <w:bookmarkStart w:id="50" w:name="__Fieldmark__24_4218914395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4218914395"/>
            <w:bookmarkStart w:id="52" w:name="__Fieldmark__25_4218914395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4218914395"/>
            <w:bookmarkStart w:id="54" w:name="__Fieldmark__27_4218914395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4218914395"/>
            <w:bookmarkStart w:id="56" w:name="__Fieldmark__28_4218914395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4218914395"/>
            <w:bookmarkStart w:id="58" w:name="__Fieldmark__29_4218914395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4218914395"/>
            <w:bookmarkStart w:id="60" w:name="__Fieldmark__30_4218914395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4218914395"/>
            <w:bookmarkStart w:id="62" w:name="__Fieldmark__31_4218914395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Verdana" w:hAnsi="Verdana" w:cs="Arial"/>
                <w:sz w:val="16"/>
                <w:szCs w:val="20"/>
                <w:lang w:val="en-US"/>
              </w:rPr>
            </w:pPr>
            <w:r>
              <w:rPr>
                <w:rFonts w:cs="Arial" w:ascii="Verdana" w:hAnsi="Verdana"/>
                <w:sz w:val="16"/>
                <w:szCs w:val="20"/>
                <w:lang w:val="en-US"/>
              </w:rPr>
              <w:t xml:space="preserve">Recognises, describes and extends number patterns: skip counting by 2s, </w:t>
            </w:r>
            <w:r>
              <w:rPr>
                <w:rFonts w:cs="Arial" w:ascii="Verdana" w:hAnsi="Verdana"/>
                <w:color w:val="FF0000"/>
                <w:sz w:val="16"/>
                <w:szCs w:val="20"/>
                <w:lang w:val="en-US"/>
              </w:rPr>
              <w:t>(Phase 2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Verdana" w:hAnsi="Verdana" w:cs="Arial"/>
                <w:sz w:val="16"/>
                <w:szCs w:val="20"/>
                <w:lang w:val="en-US"/>
              </w:rPr>
            </w:pPr>
            <w:r>
              <w:rPr>
                <w:rFonts w:cs="Arial" w:ascii="Verdana" w:hAnsi="Verdana"/>
                <w:sz w:val="16"/>
                <w:szCs w:val="20"/>
                <w:lang w:val="en-US"/>
              </w:rPr>
              <w:t xml:space="preserve">Counts objects in 2s up to 100. </w:t>
            </w:r>
            <w:r>
              <w:rPr>
                <w:rFonts w:cs="Arial" w:ascii="Verdana" w:hAnsi="Verdana"/>
                <w:color w:val="FF0000"/>
                <w:sz w:val="16"/>
                <w:szCs w:val="20"/>
                <w:lang w:val="en-US"/>
              </w:rPr>
              <w:t>(Phase 2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INKING (Acquisition of knowledge, comprehension)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/5 Plastic bags with 100 beans each (1 per 3 chn group), 4/5 sheets of paper divided  into 5 columns by 10 rows which display 50 squares(1 per group), erasable markers, white boards, Maths notebooks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4218914395"/>
            <w:bookmarkStart w:id="64" w:name="__Fieldmark__33_4218914395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4218914395"/>
            <w:bookmarkStart w:id="66" w:name="__Fieldmark__34_4218914395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4218914395"/>
            <w:bookmarkStart w:id="68" w:name="__Fieldmark__35_4218914395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4218914395"/>
            <w:bookmarkStart w:id="70" w:name="__Fieldmark__36_4218914395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4218914395"/>
            <w:bookmarkStart w:id="72" w:name="__Fieldmark__37_4218914395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4218914395"/>
            <w:bookmarkStart w:id="74" w:name="__Fieldmark__38_4218914395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4218914395"/>
            <w:bookmarkStart w:id="76" w:name="__Fieldmark__39_4218914395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4218914395"/>
            <w:bookmarkStart w:id="78" w:name="__Fieldmark__40_4218914395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4218914395"/>
            <w:bookmarkStart w:id="80" w:name="__Fieldmark__41_4218914395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4218914395"/>
            <w:bookmarkStart w:id="82" w:name="__Fieldmark__42_4218914395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4218914395"/>
            <w:bookmarkStart w:id="84" w:name="__Fieldmark__43_4218914395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4218914395"/>
            <w:bookmarkStart w:id="86" w:name="__Fieldmark__44_4218914395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Week 19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(Jan 16th-20th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 PERIOD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78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Arial"/>
                <w:color w:val="000000"/>
                <w:sz w:val="16"/>
                <w:szCs w:val="16"/>
                <w:lang w:val="en-US" w:eastAsia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Opening:  </w:t>
            </w:r>
            <w:r>
              <w:rPr>
                <w:rFonts w:cs="Arial" w:ascii="Verdana" w:hAnsi="Verdana"/>
                <w:color w:val="000000"/>
                <w:sz w:val="16"/>
                <w:szCs w:val="16"/>
                <w:lang w:val="en-US" w:eastAsia="es-ES"/>
              </w:rPr>
              <w:t xml:space="preserve">Organize students into cooperative groups of three or of equal sizes, ask the class "Who can count the number of people in the class the fastest?", choose a student to stand up and count the class. He/she will most likely count by ones to come up with an answer.  Now ask the class "Is there a faster or easier way to count everyone than (student's name) used?, demonstrate counting by twos to the children and then lead them in counting the class by twos.  Begin bouncing a ball while students skip count in unison to it's bounce.  Give several students (or the half group!) a chance to come to the front of the room and bounce the ball while the others skip count in unison to it's bounce. </w:t>
            </w:r>
          </w:p>
          <w:p>
            <w:pPr>
              <w:pStyle w:val="Sinespaciado"/>
              <w:rPr>
                <w:rFonts w:ascii="Verdana" w:hAnsi="Verdana" w:cs="Arial"/>
                <w:color w:val="000000"/>
                <w:sz w:val="16"/>
                <w:szCs w:val="16"/>
                <w:lang w:val="en-US" w:eastAsia="es-E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en-US" w:eastAsia="es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 w:eastAsia="es-E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US" w:eastAsia="es-ES"/>
              </w:rPr>
              <w:t xml:space="preserve">1. Provide each group with a plastic bag with beans and the sheets of paper divided into 5 columns by 10 rows for 2`s,  so that it would display 50 squares and look like 2, 4, 6, 8, 10…100.  Explain the game: “We are going to have a race to 100!  When I say “GO”, each person from the group will put 2 beans only on each square.  The winner will be the first group to have 100 beans in all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Verdana" w:ascii="Verdana" w:hAnsi="Verdana"/>
                <w:sz w:val="16"/>
                <w:szCs w:val="16"/>
                <w:lang w:val="en-US" w:eastAsia="es-ES"/>
              </w:rPr>
              <w:t xml:space="preserve">3. </w:t>
            </w:r>
            <w:r>
              <w:rPr>
                <w:rFonts w:eastAsia="Times New Roman" w:cs="Verdana" w:ascii="Verdana" w:hAnsi="Verdana"/>
                <w:sz w:val="16"/>
                <w:szCs w:val="16"/>
              </w:rPr>
              <w:t xml:space="preserve">Write the numbers 2, 4,6, 8, on a white board. Ask for the next number (10). Ask for the number after that (12). Ask the students to explain the pattern.   </w:t>
            </w:r>
            <w:r>
              <w:rPr>
                <w:rFonts w:eastAsia="Times New Roman" w:cs="Courier New" w:ascii="Verdana" w:hAnsi="Verdana"/>
                <w:bCs/>
                <w:color w:val="000000"/>
                <w:sz w:val="16"/>
                <w:szCs w:val="16"/>
                <w:lang w:val="en-US" w:eastAsia="es-CO"/>
              </w:rPr>
              <w:t xml:space="preserve">Explain that they can count by twos by either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40" w:hanging="360"/>
              <w:rPr>
                <w:rFonts w:ascii="Verdana" w:hAnsi="Verdana" w:eastAsia="Times New Roman" w:cs="Courier New"/>
                <w:bCs/>
                <w:color w:val="000000"/>
                <w:sz w:val="16"/>
                <w:szCs w:val="16"/>
                <w:lang w:val="en-US" w:eastAsia="es-CO"/>
              </w:rPr>
            </w:pPr>
            <w:r>
              <w:rPr>
                <w:rFonts w:eastAsia="Times New Roman" w:cs="Courier New" w:ascii="Verdana" w:hAnsi="Verdana"/>
                <w:bCs/>
                <w:color w:val="000000"/>
                <w:sz w:val="16"/>
                <w:szCs w:val="16"/>
                <w:lang w:val="en-US" w:eastAsia="es-CO"/>
              </w:rPr>
              <w:t xml:space="preserve">Adding 2 to the previous number or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ind w:left="1440" w:hanging="360"/>
              <w:rPr>
                <w:rFonts w:ascii="Verdana" w:hAnsi="Verdana" w:eastAsia="Times New Roman" w:cs="Courier New"/>
                <w:bCs/>
                <w:color w:val="000000"/>
                <w:sz w:val="16"/>
                <w:szCs w:val="16"/>
                <w:lang w:val="en-US" w:eastAsia="es-CO"/>
              </w:rPr>
            </w:pPr>
            <w:r>
              <w:rPr>
                <w:rFonts w:eastAsia="Times New Roman" w:cs="Courier New" w:ascii="Verdana" w:hAnsi="Verdana"/>
                <w:bCs/>
                <w:color w:val="000000"/>
                <w:sz w:val="16"/>
                <w:szCs w:val="16"/>
                <w:lang w:val="en-US" w:eastAsia="es-CO"/>
              </w:rPr>
              <w:t>Counting and skipping every other number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Courier New"/>
                <w:bCs/>
                <w:color w:val="000000"/>
                <w:sz w:val="16"/>
                <w:szCs w:val="16"/>
                <w:lang w:val="en-US" w:eastAsia="es-CO"/>
              </w:rPr>
            </w:pPr>
            <w:r>
              <w:rPr>
                <w:rFonts w:eastAsia="Times New Roman" w:cs="Courier New" w:ascii="Verdana" w:hAnsi="Verdana"/>
                <w:bCs/>
                <w:color w:val="000000"/>
                <w:sz w:val="16"/>
                <w:szCs w:val="16"/>
                <w:lang w:val="en-US" w:eastAsia="es-CO"/>
              </w:rPr>
              <w:t xml:space="preserve">The numbers that they would count if they started with 0 and counted by twos would be: </w:t>
              <w:br/>
              <w:t xml:space="preserve">0, 2, 4, 6, 8, 10, 12, 14, 16, 18, 20, 22, 24, 26, 28, 30 and so on. </w:t>
              <w:br/>
              <w:t xml:space="preserve">Have them notice that all of the counts are even numbers. 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Courier New"/>
                <w:bCs/>
                <w:color w:val="000000"/>
                <w:sz w:val="16"/>
                <w:szCs w:val="16"/>
                <w:lang w:val="en-US" w:eastAsia="es-CO"/>
              </w:rPr>
            </w:pPr>
            <w:r>
              <w:rPr>
                <w:rFonts w:eastAsia="Times New Roman" w:cs="Courier New" w:ascii="Verdana" w:hAnsi="Verdana"/>
                <w:bCs/>
                <w:color w:val="000000"/>
                <w:sz w:val="16"/>
                <w:szCs w:val="16"/>
                <w:lang w:val="en-US" w:eastAsia="es-CO"/>
              </w:rPr>
              <w:t xml:space="preserve">The numbers that they would count if they started with 1 and counted by twos would be: </w:t>
              <w:br/>
              <w:t xml:space="preserve">1, 3, 5, 7, 9, 11, 13, 15, 17, 19, 21, 23, 25, 27, 29, 31 and so on. </w:t>
              <w:br/>
              <w:t xml:space="preserve">Have them notice that all of the counts are odd numbers. 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4. Have each child copy and extend some patterns in the Maths notebook according to tier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09855</wp:posOffset>
                      </wp:positionV>
                      <wp:extent cx="70999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95pt;margin-top:8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47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Have these children  extend the number patterns to both sides (odd /even numbers, increasing/decreasing order) Example: ___ ___ 23, 21, 19, ___ , ___, 13.  They can also create their own patterns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423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Have these children  extend the pattern following the </w:t>
            </w:r>
            <w:r>
              <w:rPr>
                <w:rStyle w:val="St"/>
                <w:rFonts w:cs="Arial" w:ascii="Verdana" w:hAnsi="Verdana"/>
                <w:sz w:val="16"/>
                <w:szCs w:val="16"/>
                <w:lang w:val="en-US"/>
              </w:rPr>
              <w:t xml:space="preserve">sequence in an </w:t>
            </w:r>
            <w:r>
              <w:rPr>
                <w:rStyle w:val="Emphasis"/>
                <w:rFonts w:cs="Arial" w:ascii="Verdana" w:hAnsi="Verdana"/>
                <w:b w:val="false"/>
                <w:sz w:val="16"/>
                <w:szCs w:val="16"/>
                <w:lang w:val="en-US"/>
              </w:rPr>
              <w:t>increasing</w:t>
            </w:r>
            <w:r>
              <w:rPr>
                <w:rStyle w:val="St"/>
                <w:rFonts w:cs="Arial" w:ascii="Verdana" w:hAnsi="Verdana"/>
                <w:sz w:val="16"/>
                <w:szCs w:val="16"/>
                <w:lang w:val="en-US"/>
              </w:rPr>
              <w:t>/decreasing order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____, 12, 14, ___, 18, ____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403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Have these children extend the pattern starting with 0 and/or 1.</w:t>
            </w:r>
          </w:p>
        </w:tc>
      </w:tr>
      <w:tr>
        <w:trPr>
          <w:trHeight w:val="397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 a plenary, help them to conclude that skip counting is important to count, add and subtract faster, etc.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Fuentedeprrafopredeter"/>
    <w:qFormat/>
    <w:rPr>
      <w:b/>
      <w:bCs/>
      <w:i w:val="false"/>
      <w:iCs w:val="false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000000"/>
      <w:sz w:val="20"/>
      <w:szCs w:val="20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20:59:00Z</dcterms:created>
  <dc:creator>Ana Maria</dc:creator>
  <dc:description/>
  <dc:language>en-US</dc:language>
  <cp:lastModifiedBy>USUARIO</cp:lastModifiedBy>
  <cp:lastPrinted>2009-01-26T08:55:00Z</cp:lastPrinted>
  <dcterms:modified xsi:type="dcterms:W3CDTF">2012-01-14T20:59:00Z</dcterms:modified>
  <cp:revision>2</cp:revision>
  <dc:subject/>
  <dc:title/>
</cp:coreProperties>
</file>